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588463572"/>
            <w:bookmarkStart w:id="1" w:name="__Fieldmark__0_588463572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588463572"/>
            <w:bookmarkStart w:id="3" w:name="__Fieldmark__1_58846357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588463572"/>
            <w:bookmarkStart w:id="5" w:name="__Fieldmark__2_58846357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588463572"/>
            <w:bookmarkStart w:id="7" w:name="__Fieldmark__3_58846357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588463572"/>
            <w:bookmarkStart w:id="9" w:name="__Fieldmark__4_58846357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588463572"/>
            <w:bookmarkStart w:id="11" w:name="__Fieldmark__5_58846357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588463572"/>
            <w:bookmarkStart w:id="13" w:name="__Fieldmark__6_58846357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1/2022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1-04-22T08:57:00Z</dcterms:modified>
  <cp:revision>29</cp:revision>
  <dc:subject/>
  <dc:title/>
</cp:coreProperties>
</file>